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　公式記録集および公式記録写真集制作等業務」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4:00Z</dcterms:created>
  <dc:creator/>
  <dc:description/>
  <cp:keywords/>
  <dc:language>en-US</dc:language>
  <cp:lastModifiedBy/>
  <dcterms:modified xsi:type="dcterms:W3CDTF">2024-11-21T1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E33821C8F2A564E83A6148AA69174AD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丸橋 映美子</vt:lpwstr>
  </property>
  <property fmtid="{D5CDD505-2E9C-101B-9397-08002B2CF9AE}" pid="9" name="display_urn:schemas-microsoft-com:office:office#Editor">
    <vt:lpwstr>丸橋 映美子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コロンビア">
    <vt:lpwstr/>
  </property>
</Properties>
</file>