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感染症疑いの軽症患者搬送業務（概算契約）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12-21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