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「大地球儀」内外装工事及び運営管理業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>河野　純也</cp:lastModifiedBy>
  <dcterms:modified xsi:type="dcterms:W3CDTF">2025-01-12T0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