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0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車両管理運用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5-01-08T0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