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　車両管理運用業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5-01-10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