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医療救護施設内デジタル複合機等賃貸借及び保守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稲垣　雄己</cp:lastModifiedBy>
  <dcterms:modified xsi:type="dcterms:W3CDTF">2025-01-08T02: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