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生ごみ等収集運搬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rFonts w:cs="ＭＳ 明朝;MS Mincho"/>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内　和彦</cp:lastModifiedBy>
  <cp:lastPrinted>2017-12-25T16:23:00Z</cp:lastPrinted>
  <dcterms:modified xsi:type="dcterms:W3CDTF">2024-12-23T02: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