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警備隊等資材消耗品購入（概算契約）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5-01-15T12: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