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 開幕に向けた広報支援業務」」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5-01-19T16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E33821C8F2A564E83A6148AA69174AD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丸橋 映美子</vt:lpwstr>
  </property>
  <property fmtid="{D5CDD505-2E9C-101B-9397-08002B2CF9AE}" pid="9" name="display_urn:schemas-microsoft-com:office:office#Editor">
    <vt:lpwstr>丸橋 映美子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コロンビア">
    <vt:lpwstr/>
  </property>
</Properties>
</file>