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8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２月５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Cs/>
          <w:szCs w:val="21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年日本国際博覧会 モビリティエクスペリエンス格納庫什器賃貸借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8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/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７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character" w:styleId="Style16">
    <w:name w:val="日付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Style19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0:39:00Z</dcterms:created>
  <dc:creator/>
  <dc:description/>
  <cp:keywords/>
  <dc:language>en-US</dc:language>
  <cp:lastModifiedBy/>
  <dcterms:modified xsi:type="dcterms:W3CDTF">2025-01-30T00:39:00Z</dcterms:modified>
  <cp:revision>1</cp:revision>
  <dc:subject/>
  <dc:title/>
</cp:coreProperties>
</file>