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　</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モビリティエクスペリエンス格納庫什器賃貸借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
  <dcterms:modified xsi:type="dcterms:W3CDTF">2025-01-21T01: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