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1"/>
                <w:szCs w:val="21"/>
                <w:lang w:eastAsia="zh-TW"/>
              </w:rPr>
              <w:t>大阪・関西万博 公式参加者関連会議 通訳関連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0</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Style w:val="Emphasis"/>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rFonts w:cs="ＭＳ 明朝;MS Mincho"/>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森川　翔太</cp:lastModifiedBy>
  <cp:lastPrinted>2017-12-25T16:23:00Z</cp:lastPrinted>
  <dcterms:modified xsi:type="dcterms:W3CDTF">2025-02-13T10: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