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大阪・関西万博 公式参加者関連会議 通訳関連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>池　輝朗</cp:lastModifiedBy>
  <dcterms:modified xsi:type="dcterms:W3CDTF">2025-02-14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