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Style18"/>
        <w:ind w:left="0" w:firstLine="420"/>
        <w:jc w:val="lef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210" w:firstLine="210"/>
        <w:jc w:val="left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2025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会期後の建材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>/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設備機器等リユースマッチング事業におけるリユース解体等業務（概算契約）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3:00Z</dcterms:created>
  <dc:creator/>
  <dc:description/>
  <cp:keywords/>
  <dc:language>en-US</dc:language>
  <cp:lastModifiedBy/>
  <dcterms:modified xsi:type="dcterms:W3CDTF">2025-07-11T01:59:00Z</dcterms:modified>
  <cp:revision>1</cp:revision>
  <dc:subject/>
  <dc:title/>
</cp:coreProperties>
</file>