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閉幕後における会場警備実施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5-08-23T23: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