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　フューチャーライフ万博「未来の都市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公式記録集制作等業務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  <w:bookmarkStart w:id="2" w:name="委任状"/>
      <w:bookmarkEnd w:id="2"/>
    </w:p>
    <w:p>
      <w:pPr>
        <w:pStyle w:val="Normal"/>
        <w:snapToGrid w:val="false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5:00Z</dcterms:created>
  <dc:creator/>
  <dc:description/>
  <cp:keywords/>
  <dc:language>en-US</dc:language>
  <cp:lastModifiedBy/>
  <dcterms:modified xsi:type="dcterms:W3CDTF">2025-11-10T05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aa42dee-c3ca-495a-b062-15ae613db7dd_ActionId">
    <vt:lpwstr>b4b18685-560d-4df8-9492-d1926030630c</vt:lpwstr>
  </property>
  <property fmtid="{D5CDD505-2E9C-101B-9397-08002B2CF9AE}" pid="3" name="MSIP_Label_3aa42dee-c3ca-495a-b062-15ae613db7dd_ContentBits">
    <vt:lpwstr>0</vt:lpwstr>
  </property>
  <property fmtid="{D5CDD505-2E9C-101B-9397-08002B2CF9AE}" pid="4" name="MSIP_Label_3aa42dee-c3ca-495a-b062-15ae613db7dd_Enabled">
    <vt:lpwstr>true</vt:lpwstr>
  </property>
  <property fmtid="{D5CDD505-2E9C-101B-9397-08002B2CF9AE}" pid="5" name="MSIP_Label_3aa42dee-c3ca-495a-b062-15ae613db7dd_Method">
    <vt:lpwstr>Privileged</vt:lpwstr>
  </property>
  <property fmtid="{D5CDD505-2E9C-101B-9397-08002B2CF9AE}" pid="6" name="MSIP_Label_3aa42dee-c3ca-495a-b062-15ae613db7dd_Name">
    <vt:lpwstr>機密性1 (暗号化無し 協会外と共有用)</vt:lpwstr>
  </property>
  <property fmtid="{D5CDD505-2E9C-101B-9397-08002B2CF9AE}" pid="7" name="MSIP_Label_3aa42dee-c3ca-495a-b062-15ae613db7dd_SetDate">
    <vt:lpwstr>2025-11-10T05:32:53Z</vt:lpwstr>
  </property>
  <property fmtid="{D5CDD505-2E9C-101B-9397-08002B2CF9AE}" pid="8" name="MSIP_Label_3aa42dee-c3ca-495a-b062-15ae613db7dd_SiteId">
    <vt:lpwstr>0887bfb2-df9a-4dfd-968d-83326fd2126c</vt:lpwstr>
  </property>
</Properties>
</file>