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外国政府・国際機関の陳列区域代表事務所に関する消費税還付申告手続き支援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2-11-11T01:50:00Z</dcterms:modified>
  <cp:revision>1</cp:revision>
  <dc:subject/>
  <dc:title/>
</cp:coreProperties>
</file>