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２０２５年日本国際博覧会　未来社会ショーケース事業　フューチャーライフ万博「未来の都市」運営及び広報・プロモーション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9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榊　由美子</cp:lastModifiedBy>
  <cp:lastPrinted>2017-12-25T16:23:00Z</cp:lastPrinted>
  <dcterms:modified xsi:type="dcterms:W3CDTF">2024-01-15T02: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