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 １１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「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 xml:space="preserve">年日本国際博覧会 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IPM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（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International Planning Meeting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）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3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春」への発展途上国支援対象国からの参加者に対する訪日支援事業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3-01-25T08:33:00Z</dcterms:modified>
  <cp:revision>1</cp:revision>
  <dc:subject/>
  <dc:title/>
</cp:coreProperties>
</file>