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（総合評価落札方式）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２月８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『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 xml:space="preserve">年日本国際博覧会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IPM(International Planning Meeting)2023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春運営業務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（総合評価落札方式）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（総合評価落札方式）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/>
  <dcterms:modified xsi:type="dcterms:W3CDTF">2023-01-30T04:58:00Z</dcterms:modified>
  <cp:revision>1</cp:revision>
  <dc:subject/>
  <dc:title/>
</cp:coreProperties>
</file>