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２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 バーチャル万博運営事務局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3-02-08T10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