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２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バーチャル万博運営事務局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2-08T1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