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外国政府・国際機関の陳列区域代表事務所に関する</w:t>
      </w:r>
    </w:p>
    <w:p>
      <w:pPr>
        <w:pStyle w:val="Normal"/>
        <w:spacing w:lineRule="exact" w:line="320"/>
        <w:ind w:firstLine="154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消費税還付申告手続き支援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3-04-17T05: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