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システム開発・改修用）</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