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公益社団法人２０２５年日本国際博覧会協会フューチャーライフエクスペリエンスエリア企画・展示運営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公益社団法人２０２５年日本国際博覧会協会フューチャーライフエクスペリエンスエリア企画・展示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3-05-26T08:10:00Z</dcterms:modified>
  <cp:revision>1</cp:revision>
  <dc:subject/>
  <dc:title/>
</cp:coreProperties>
</file>