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「国際参加国会議（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IPM2023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秋）」への発展途上国支援対象国からの参加者に対する訪日支援事業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7-18T0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