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８月９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ゲート警備実施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3-08-07T05: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