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ゲート警備実施業務（概算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3-06-28T07:3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