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3" w:right="139" w:hanging="1009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『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日本国際博覧会　施設警備実施業務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游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游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游ゴシック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07:00Z</dcterms:created>
  <dc:creator/>
  <dc:description/>
  <cp:keywords/>
  <dc:language>en-US</dc:language>
  <cp:lastModifiedBy/>
  <dcterms:modified xsi:type="dcterms:W3CDTF">2023-06-29T10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_activity">
    <vt:lpwstr/>
  </property>
</Properties>
</file>