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桜島交通ターミナル警備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3-08-07T01: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