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夢洲身障者駐車場等警備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Order">
    <vt:lpwstr>580800.000000000</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