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堺地区会場外駐車場等警備業務</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3T04: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