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堺地区会場外駐車場等警備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3-07-13T04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