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舞洲地区会場外駐車場等警備業務（その１）</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7-13T0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