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９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舞洲地区会場外駐車場等警備業務（その２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/>
  <dcterms:modified xsi:type="dcterms:W3CDTF">2023-08-07T01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92600.0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