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舞洲地区会場外駐車場等警備業務（その２）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5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