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尼崎地区会場外駐車場等警備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3-08-07T01: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Order">
    <vt:lpwstr>556800.000000000</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