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日本国際博覧会　全催事施設統括管理業務及び催事施設（大催事場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・小催事場・小規模ステージ）運営管理業務（Ａグループ）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/>
  <dcterms:modified xsi:type="dcterms:W3CDTF">2023-08-18T07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