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日本国際博覧会 催事施設（屋外イベント広場）運営管理業務（Ｃグループ）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3-08-06T05:57:00Z</dcterms:modified>
  <cp:revision>1</cp:revision>
  <dc:subject/>
  <dc:title/>
</cp:coreProperties>
</file>