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1" w:right="139" w:hanging="897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メディアセンター基本計画策定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3-09-14T08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