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年９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年日本国際博覧会　メディアセンター基本計画策定業務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/>
  <dcterms:modified xsi:type="dcterms:W3CDTF">2023-09-14T01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