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１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会場で使用する非化石電気調達業務（</w:t>
      </w: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度）』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10-25T05:18:00Z</dcterms:modified>
  <cp:revision>1</cp:revision>
  <dc:subject/>
  <dc:title/>
</cp:coreProperties>
</file>