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exact" w:line="40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exact" w:line="400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公益社団法人２０２５年日本国際博覧会協会　</w:t>
      </w:r>
    </w:p>
    <w:p>
      <w:pPr>
        <w:pStyle w:val="Normal"/>
        <w:spacing w:lineRule="exact" w:line="400"/>
        <w:ind w:firstLine="428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1117" w:firstLine="3523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　　代表者名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55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4000"/>
        <w:rPr>
          <w:rFonts w:ascii="ＭＳ Ｐゴシック" w:hAnsi="ＭＳ Ｐゴシック" w:eastAsia="ＭＳ Ｐゴシック" w:cs="ＭＳ Ｐゴシック"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110" w:right="139" w:hanging="896"/>
        <w:jc w:val="lef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業務名：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年日本国際博覧会 一般参加催事運営事務局業務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9076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79"/>
        <w:gridCol w:w="5714"/>
      </w:tblGrid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bookmarkStart w:id="0" w:name="_Hlk125558535"/>
            <w:bookmarkEnd w:id="0"/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  <w:t>1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740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bookmarkStart w:id="1" w:name="_Hlk125558554"/>
            <w:bookmarkEnd w:id="1"/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  <w:t>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7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eastAsia="ＭＳ Ｐゴシック" w:cs="ＭＳ Ｐゴシック" w:ascii="ＭＳ Ｐゴシック" w:hAnsi="ＭＳ Ｐゴシック"/>
          <w:spacing w:val="0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>枠が不足する場合は適宜追加すること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36:00Z</dcterms:created>
  <dc:creator/>
  <dc:description/>
  <cp:keywords/>
  <dc:language>en-US</dc:language>
  <cp:lastModifiedBy/>
  <dcterms:modified xsi:type="dcterms:W3CDTF">2023-10-31T06:01:00Z</dcterms:modified>
  <cp:revision>1</cp:revision>
  <dc:subject/>
  <dc:title/>
</cp:coreProperties>
</file>