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ゴシック;游ゴシック"/>
                <w:color w:val="000000"/>
                <w:kern w:val="0"/>
                <w:sz w:val="21"/>
                <w:szCs w:val="24"/>
              </w:rPr>
              <w:t>２０２５年日本国際博覧会 夢洲乗降用仮設浮桟橋設置および撤去並びに浮桟橋等運用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z w:val="21"/>
                <w:szCs w:val="24"/>
              </w:rPr>
              <w:t>２０２５年１月６日　から　２０２５年１０月３１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rPr>
              <w:t>別紙仕様書のとお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rFonts w:cs="ＭＳ 明朝;MS Mincho"/>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板谷　祐樹</cp:lastModifiedBy>
  <cp:lastPrinted>2017-12-25T16:23:00Z</cp:lastPrinted>
  <dcterms:modified xsi:type="dcterms:W3CDTF">2023-11-28T03: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