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物品購買「屋外ファニチャーの購入（概算契約）」</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石田 紘之</cp:lastModifiedBy>
  <cp:lastPrinted>2019-12-19T11:13:00Z</cp:lastPrinted>
  <dcterms:modified xsi:type="dcterms:W3CDTF">2023-10-04T01:07:00Z</dcterms:modified>
  <cp:revision>13</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