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３月１５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物品購買「屋外ファニチャーの購入（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3-11T0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