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物品購買「屋外ファニチャーの購入（概算契約）」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4-03-12T01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