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bdr w:val="single" w:sz="4" w:space="0" w:color="000000"/>
        </w:rPr>
        <w:t>様式 ２</w:t>
      </w:r>
    </w:p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8"/>
          <w:bdr w:val="single" w:sz="4" w:space="0" w:color="000000"/>
        </w:rPr>
      </w:r>
    </w:p>
    <w:p>
      <w:pPr>
        <w:pStyle w:val="Normal"/>
        <w:spacing w:lineRule="exact" w:line="30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公益社団法人２０２５年日本国際博覧会協会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務総長　石毛　博行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5529" w:type="dxa"/>
        <w:jc w:val="left"/>
        <w:tblInd w:w="35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8"/>
        <w:gridCol w:w="3531"/>
      </w:tblGrid>
      <w:tr>
        <w:trPr>
          <w:trHeight w:val="574" w:hRule="atLeast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申 請 者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 在 地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 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商号又は名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フリガナ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職・氏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531" w:type="dxa"/>
            <w:tcBorders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印</w:t>
            </w:r>
          </w:p>
        </w:tc>
      </w:tr>
    </w:tbl>
    <w:p>
      <w:pPr>
        <w:pStyle w:val="Normal"/>
        <w:ind w:right="-426" w:firstLine="284"/>
        <w:jc w:val="righ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　　　　　　　　　　　　　　　　</w:t>
      </w:r>
    </w:p>
    <w:p>
      <w:pPr>
        <w:pStyle w:val="Normal"/>
        <w:ind w:firstLine="284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Style17"/>
        <w:ind w:left="420" w:hanging="0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  <w:t>2024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  <w:t>3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  <w:t>15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日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公告のありました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Cs w:val="21"/>
          <w:u w:val="single"/>
        </w:rPr>
        <w:t>『物品購買「屋外ファニチャーの購入（概算契約）」』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係る一般競争入札に参加したいので、関係書類を添えて参加資格の審査を申請します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裏面に連絡先等必要事項を記載すること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　その他の記載事項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245"/>
      </w:tblGrid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　　入　　責　　任　　者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：　　（　　）</w:t>
            </w:r>
          </w:p>
        </w:tc>
      </w:tr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札参加資格通知、落札決定通知、質問回答等の送付先メールアドレス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記入上の注意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申請書（表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）申請者（所在地、商号又は名称、代表者職・氏名、印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契約先となる本店、営業所、支店等の情報を記載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記名押印者が代表者又は表見代理人でない場合は、別途委任状（様式８）を添付して下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共同企業体等で申請する場合は代表企業が申請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．申請書（裏面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）記入責任者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入札・契約事務についての連絡先担当者の情報を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）入札参加資格通知、落札決定通知、質問回答等の送付先メールアドレス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必ず連絡のつくメールアドレスを記入してください。ハイフン、コンマ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ドット等の記号は、正確に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701" w:right="1701" w:gutter="0" w:header="0" w:top="1276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sz w:val="24"/>
      <w:u w:val="none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spacing w:lineRule="auto" w:line="240"/>
      <w:jc w:val="center"/>
    </w:pPr>
    <w:rPr>
      <w:rFonts w:ascii="ＭＳ Ｐ明朝" w:hAnsi="ＭＳ Ｐ明朝" w:eastAsia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spacing w:lineRule="auto" w:line="240"/>
      <w:ind w:left="840" w:hanging="0"/>
    </w:pPr>
    <w:rPr>
      <w:rFonts w:ascii="游明朝" w:hAnsi="游明朝" w:eastAsia="游明朝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1:47:00Z</dcterms:created>
  <dc:creator/>
  <dc:description/>
  <cp:keywords/>
  <dc:language>en-US</dc:language>
  <cp:lastModifiedBy/>
  <dcterms:modified xsi:type="dcterms:W3CDTF">2024-03-11T09:3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