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９－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b/>
          <w:u w:val="single"/>
        </w:rPr>
        <w:t>物品購買「屋外ファニチャーの購入（概算契約）」</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石田 紘之</cp:lastModifiedBy>
  <cp:lastPrinted>2020-07-21T13:51:00Z</cp:lastPrinted>
  <dcterms:modified xsi:type="dcterms:W3CDTF">2023-10-04T01:05:00Z</dcterms:modified>
  <cp:revision>59</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