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0" w:hanging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２４年６月１７日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『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</w:rPr>
        <w:t>年日本国際博覧会　設備備品予約管理システム構築・運用保守業務』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（総合評価落札方式）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記入上の注意</w:t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．申請書（裏面）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必ず連絡のつくメールアドレスを記入してください。ハイフン、コンマ、</w:t>
      </w:r>
    </w:p>
    <w:p>
      <w:pPr>
        <w:pStyle w:val="Normal"/>
        <w:ind w:left="718" w:firstLine="22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34:00Z</dcterms:created>
  <dc:creator/>
  <dc:description/>
  <cp:keywords/>
  <dc:language>en-US</dc:language>
  <cp:lastModifiedBy/>
  <dcterms:modified xsi:type="dcterms:W3CDTF">2024-05-31T09:27:00Z</dcterms:modified>
  <cp:revision>1</cp:revision>
  <dc:subject/>
  <dc:title/>
</cp:coreProperties>
</file>