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テーマウィーク全体運営事務局及びアジェンタ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主催プログラム実施業務」　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4-04-03T11:54:00Z</dcterms:modified>
  <cp:revision>1</cp:revision>
  <dc:subject/>
  <dc:title/>
</cp:coreProperties>
</file>