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 国旗等の製作及び運営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（総合評価落札方式）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1:48:00Z</dcterms:created>
  <dc:creator>小林 宏光</dc:creator>
  <dc:description/>
  <cp:keywords/>
  <dc:language>en-US</dc:language>
  <cp:lastModifiedBy>福原　安浩</cp:lastModifiedBy>
  <dcterms:modified xsi:type="dcterms:W3CDTF">2024-04-15T0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