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 １１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公式参加者の内装監理支援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2-06T04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