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　公式参加者の内装監理支援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04-12T0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