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５月１０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２０２５年日本国際博覧会 ボランティア・ユニフォーム（ベストほか</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点）製作・納品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5-07T0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