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5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２０２５年日本国際博覧会 ボランティア・ユニフォーム（ベストほか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点）製作・納品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139" w:firstLine="1121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（概算契約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5-07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