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２０２５年日本国際博覧会 ボランティア・ユニフォーム（ベストほか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点）製作・納品業務（概算契約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4-05-07T02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