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主催者催事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One World,One Planet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実施計画作成及び管理運営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4-06-23T05:07:00Z</dcterms:modified>
  <cp:revision>1</cp:revision>
  <dc:subject/>
  <dc:title/>
</cp:coreProperties>
</file>