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主催者催事（</w:t>
      </w:r>
      <w:r>
        <w:rPr/>
        <w:t>One World,One Planet</w:t>
      </w:r>
      <w:r>
        <w:rPr/>
        <w:t>）に係る実施計画作成及び管理運営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主催者催事（</w:t>
      </w:r>
      <w:r>
        <w:rPr/>
        <w:t>One World,One Planet</w:t>
      </w:r>
      <w:r>
        <w:rPr/>
        <w:t>）に係る実施計画作成及び管理運営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474" w:right="1474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03:00Z</dcterms:created>
  <dc:creator/>
  <dc:description/>
  <cp:keywords/>
  <dc:language>en-US</dc:language>
  <cp:lastModifiedBy/>
  <dcterms:modified xsi:type="dcterms:W3CDTF">2024-06-23T05:18:00Z</dcterms:modified>
  <cp:revision>1</cp:revision>
  <dc:subject/>
  <dc:title/>
</cp:coreProperties>
</file>