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3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0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2" w:right="139" w:hanging="1008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診療概況サーベイランスシステム導入及び運用保守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bCs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sz w:val="20"/>
        </w:rPr>
        <w:t>記載した実績について、契約書等の写しを添付すること（上記の内容証明に関係しない部分の添付は省略可能）。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bCs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30:00Z</dcterms:created>
  <dc:creator/>
  <dc:description/>
  <cp:keywords/>
  <dc:language>en-US</dc:language>
  <cp:lastModifiedBy/>
  <dcterms:modified xsi:type="dcterms:W3CDTF">2024-12-23T02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