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40"/>
        <w:jc w:val="left"/>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事　業　名：　診療概況サーベイランスシステム導入及び運用保守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1:52:00Z</dcterms:created>
  <dc:creator>稲垣 良美</dc:creator>
  <dc:description/>
  <cp:keywords/>
  <dc:language>en-US</dc:language>
  <cp:lastModifiedBy>新井　俊貴</cp:lastModifiedBy>
  <dcterms:modified xsi:type="dcterms:W3CDTF">2024-12-23T02:3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