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 ８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２０２５年　　２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2" w:right="139" w:hanging="1008"/>
        <w:jc w:val="left"/>
        <w:rPr/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２０２５年日本国際博覧会（大阪・関西万博）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_Ribbon_Cutting Ceremony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2" w:right="139" w:hanging="1008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（テープカット式典）設営・運営委託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実績①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（過去にテープカット式典の実績が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件以上あること）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称・契約相手方・履行期間等の詳細を記載すること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実績②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（要警護対象者の案件を実施したことがあること）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称・契約相手方・履行期間等の詳細を記載すること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FF0000"/>
          <w:spacing w:val="0"/>
          <w:szCs w:val="21"/>
        </w:rPr>
        <w:t xml:space="preserve">　 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※枠が不足する場合は適宜追加すること。</w:t>
      </w:r>
    </w:p>
    <w:p>
      <w:pPr>
        <w:pStyle w:val="Normal"/>
        <w:autoSpaceDE w:val="true"/>
        <w:spacing w:lineRule="auto" w:line="240"/>
        <w:ind w:left="424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09:00Z</dcterms:created>
  <dc:creator>金森　美玲</dc:creator>
  <dc:description/>
  <cp:keywords/>
  <dc:language>en-US</dc:language>
  <cp:lastModifiedBy>播本　穂高</cp:lastModifiedBy>
  <dcterms:modified xsi:type="dcterms:W3CDTF">2024-12-27T04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