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 舞洲・桜島地区会場外清掃委託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2-02T0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