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夢洲地区会場外清掃委託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1-22T0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